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ГОВОР ПОДРЯДА № </w:t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» ______  2013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>, действующего на основании Устава, с одной стороны, и 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ДРЯДЧИК», в лице ______________________, действующего на основании ______________, с другой стороны, заключили настоящий договор подряда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1.1. Подрядчик обязуется в соответствии с настоящим договором выполнить работы по капитальному ремонту входной группы АТС-33 ЦТЭ ОАО "Башинформсвязь</w:t>
      </w:r>
      <w:r>
        <w:rPr>
          <w:b/>
          <w:sz w:val="22"/>
          <w:szCs w:val="22"/>
        </w:rPr>
        <w:t>"</w:t>
      </w:r>
      <w:r>
        <w:rPr>
          <w:rFonts w:eastAsia="Arial"/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согласно Ведомости объемов работ (Приложение №1 к Договору), Локальному сметному расчету  (Приложение № 2 к Договору), в установленные сроки, и сдать Заказчику по акту приёмочной комиссии, а Заказчик обязуется принять от Подрядчика выполненные работы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Общая стоимость работ, выполняемых по настоящему договору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 xml:space="preserve">____________________________, в том числе НДС 18% ______________________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, указанную в п. 2.1. Договора включена стоимость используемых при выполнении работ Подрядчиком строительных материалов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12-03-2001, 12-03-2002 «Безопасность труда в строительстве», ППБ 01-03 «Правила пожарной безопасности Российской Федерации», утверждены приказом МЧС РФ от 18.06.2003 г. № 313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 xml:space="preserve">3.2. По каждому из 6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3.5.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hanging="0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4.1.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pacing w:val="-4"/>
          <w:sz w:val="22"/>
          <w:szCs w:val="22"/>
        </w:rPr>
        <w:t>4.2.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3" w:hanging="0"/>
        <w:rPr/>
      </w:pPr>
      <w:r>
        <w:rPr>
          <w:sz w:val="22"/>
          <w:szCs w:val="22"/>
        </w:rPr>
        <w:t>4.4.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5.1.</w:t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 по 27.12.2013 г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5.2.Если в процессе выполнения работ возникает необходимость внести изменения в договор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5.3.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5.4.В случае если Подрядчик не приступает к выполнению работ в течение 5 рабочих дней с момента заключения настоящего договора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1.Подрядчик предоставляет Заказчик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2.</w:t>
      </w:r>
      <w:r>
        <w:rPr>
          <w:sz w:val="22"/>
        </w:rPr>
        <w:t xml:space="preserve">Заказчик обязан </w:t>
      </w:r>
      <w:r>
        <w:rPr>
          <w:sz w:val="22"/>
          <w:szCs w:val="22"/>
        </w:rPr>
        <w:t>производить  оплату Подрядчику в течение 30 (тридцати) календарных  дней после подписания акта приемки работ</w:t>
      </w:r>
      <w:r>
        <w:rPr>
          <w:sz w:val="22"/>
        </w:rPr>
        <w:t xml:space="preserve">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2.Подрядчик осуществляет: необходимые согласования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3.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4.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0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по причинам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Срок гарантии нормальной и бесперебойной работы устанавливается 60 (шестьдесят)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Подрядчик гарантирует, что в течение гарантийного срока, конструктивные и иные параметры и технические характеристики принятого объекта будут соответствовать нормам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0.  Приложения к договору:1. Приложение №1 «Ведомость объемов работ», Приложение № 2  - «Локальный сметный расчет»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азчик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рядчик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59:00Z</dcterms:created>
  <dc:creator>Андрей</dc:creator>
  <dc:description/>
  <cp:keywords/>
  <dc:language>en-US</dc:language>
  <cp:lastModifiedBy>e.farrahova</cp:lastModifiedBy>
  <cp:lastPrinted>2013-07-05T16:01:00Z</cp:lastPrinted>
  <dcterms:modified xsi:type="dcterms:W3CDTF">2013-11-08T06:00:00Z</dcterms:modified>
  <cp:revision>3</cp:revision>
  <dc:subject/>
  <dc:title>ДОГОВОР  ПОДРЯДА  №  13</dc:title>
</cp:coreProperties>
</file>